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претендентов участниками аукци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состоится 03.03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 «02» марта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</w:rPr>
        <w:t xml:space="preserve">Предметом аукциона является: нежилое помещение, 1 этаж, кадастровый номер 26:33:020202:319; площадью 169,9 м², расположенное по адресу: город Пятигорск, улица Ермолова, дом № 253. Помещение расположено на неделимом земельном участке под многоквартирным домом. </w:t>
      </w:r>
    </w:p>
    <w:p>
      <w:pPr>
        <w:pStyle w:val="Normal"/>
        <w:tabs>
          <w:tab w:val="clear" w:pos="708"/>
          <w:tab w:val="left" w:pos="-538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ла заявки и документы претендентов, установила факт поступления от претендентов задатков на основании информации, предоставленной оператором электронной площадки АО «Сбербанк-АСТ» и по результатам рассмотрения приняла решение о признании претендентов участниками аукциона и отказе в допуске к участию в аукцион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668"/>
        <w:gridCol w:w="2126"/>
        <w:gridCol w:w="1786"/>
        <w:gridCol w:w="108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Ф.И.О.)  претенден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полного пакета представленных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поступления зад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ание отказа в допуске к участию в аукци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частника аукцио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гулов Давид Савель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7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 февраля 2022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ч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 800,00 (двести тридцать две тысячи восемьсот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иков Павел Геннадь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7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 февраля 2022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 800,00 (двести тридцать две тысячи восемьсот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озванных заявок не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0:00Z</dcterms:created>
  <dc:creator>user</dc:creator>
  <dc:description/>
  <cp:keywords/>
  <dc:language>en-US</dc:language>
  <cp:lastModifiedBy>muuio muuio</cp:lastModifiedBy>
  <cp:lastPrinted>2022-03-01T11:40:00Z</cp:lastPrinted>
  <dcterms:modified xsi:type="dcterms:W3CDTF">2022-03-01T14:18:00Z</dcterms:modified>
  <cp:revision>288</cp:revision>
  <dc:subject/>
  <dc:title>ПРОТОКОЛ № 1</dc:title>
</cp:coreProperties>
</file>